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/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2 Impact of New Inventions on individuals, groups, and region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 History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 ) Introductory   ( X ) Developing   (  ) Maintaining    (  )  Refining    ( 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.1.2.c  Describe new technologies and inventions in agriculture, transportation, communication, manufacturing and the impact on individuals, groups and regions. </w:t>
            </w:r>
            <w:r>
              <w:rPr>
                <w:rFonts w:cs="Arial"/>
                <w:b/>
                <w:sz w:val="20"/>
                <w:szCs w:val="20"/>
              </w:rPr>
              <w:t>(Industrialization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WBAT determine the impact of new technologies and inventions on individuals, groups and regi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Procedures for Sta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Stations Activ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Exit Tick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losing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2" w:hanging="27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Power poin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tions Workshee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it Tickets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enter, take out their notebooks and answer the call to order question on the boar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at effect could the expansion of railroads have on individuals living in the United States at the turn of the 2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century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2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give procedures for sta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move their desks into five ta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udents will spend 8 minutes at each station.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t the end of 8 minutes, students will rotate to the next station and answer questio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ickers will be given out for positive particip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t the end of class, students will begin the synthesis question and exit ticket.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4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stations in group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5 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an exit ticket comprised of 5 multiple choice question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0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collect exit tickets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TB p. 434-437, answering all questions on page 437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y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to Order:</w:t>
      </w:r>
    </w:p>
    <w:p>
      <w:pPr>
        <w:pStyle w:val="Normal"/>
        <w:rPr/>
      </w:pPr>
      <w:r>
        <w:rPr/>
        <w:t>Think of a piece of technology that you could not live without.  To what extent did this piece of technology have its roots in industrialization?</w:t>
      </w:r>
    </w:p>
    <w:p>
      <w:pPr>
        <w:pStyle w:val="Normal"/>
        <w:rPr/>
      </w:pPr>
      <w:r>
        <w:rPr/>
        <w:t xml:space="preserve">INM: </w:t>
      </w:r>
    </w:p>
    <w:p>
      <w:pPr>
        <w:pStyle w:val="Normal"/>
        <w:rPr/>
      </w:pPr>
      <w:r>
        <w:rPr/>
        <w:t>Teacher will attempt to bring every invention in the room back to the industrial revolution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:</w:t>
      </w:r>
    </w:p>
    <w:p>
      <w:pPr>
        <w:pStyle w:val="Normal"/>
        <w:rPr/>
      </w:pPr>
      <w:r>
        <w:rPr/>
        <w:t>Students will complete the last two stations.</w:t>
      </w:r>
    </w:p>
    <w:p>
      <w:pPr>
        <w:pStyle w:val="Normal"/>
        <w:rPr/>
      </w:pPr>
      <w:r>
        <w:rPr/>
        <w:t>Teacher will play the video on tenement housing “How the Other Half Lives”, students will jot down five details of what it is like to live in a tenement.</w:t>
      </w:r>
    </w:p>
    <w:p>
      <w:pPr>
        <w:pStyle w:val="Normal"/>
        <w:rPr/>
      </w:pPr>
      <w:r>
        <w:rPr/>
        <w:t>IP:</w:t>
      </w:r>
    </w:p>
    <w:p>
      <w:pPr>
        <w:pStyle w:val="Normal"/>
        <w:rPr/>
      </w:pPr>
      <w:r>
        <w:rPr/>
        <w:t>Students will fill out their exit tickets</w:t>
      </w:r>
    </w:p>
    <w:p>
      <w:pPr>
        <w:pStyle w:val="Normal"/>
        <w:rPr/>
      </w:pPr>
      <w:r>
        <w:rPr/>
        <w:t>HW: Page 451, answer all question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ndara" w:hAnsi="Candara" w:eastAsia="Cambria" w:cs="Candara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09:00Z</dcterms:created>
  <dc:creator>MEZeins</dc:creator>
  <dc:description/>
  <cp:keywords/>
  <dc:language>en-US</dc:language>
  <cp:lastModifiedBy>Molly Zeins</cp:lastModifiedBy>
  <cp:lastPrinted>2011-11-07T06:06:00Z</cp:lastPrinted>
  <dcterms:modified xsi:type="dcterms:W3CDTF">2011-11-07T22:52:00Z</dcterms:modified>
  <cp:revision>3</cp:revision>
  <dc:subject/>
  <dc:title/>
</cp:coreProperties>
</file>